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016718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3527817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